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240" w:hanging="0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spacing w:lineRule="auto" w:line="360"/>
        <w:ind w:left="1240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eastAsia="Arial Narrow" w:cs="Arial Narrow" w:ascii="Arial Narrow" w:hAnsi="Arial Narrow"/>
          <w:sz w:val="32"/>
          <w:szCs w:val="32"/>
        </w:rPr>
        <w:t xml:space="preserve">                                 </w:t>
      </w:r>
      <w:r>
        <w:rPr>
          <w:rFonts w:cs="Arial Narrow" w:ascii="Arial Narrow" w:hAnsi="Arial Narrow"/>
          <w:sz w:val="32"/>
          <w:szCs w:val="32"/>
        </w:rPr>
        <w:t>Александр Плонский</w:t>
      </w:r>
    </w:p>
    <w:p>
      <w:pPr>
        <w:pStyle w:val="Normal"/>
        <w:spacing w:lineRule="auto" w:line="360"/>
        <w:ind w:left="124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</w:t>
      </w:r>
    </w:p>
    <w:p>
      <w:pPr>
        <w:pStyle w:val="Normal"/>
        <w:spacing w:lineRule="auto" w:line="360"/>
        <w:ind w:left="1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Narrow" w:cs="Arial Narrow" w:ascii="Arial Narrow" w:hAnsi="Arial Narrow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бота за дьявола</w:t>
      </w:r>
    </w:p>
    <w:p>
      <w:pPr>
        <w:pStyle w:val="Normal"/>
        <w:spacing w:lineRule="auto" w:line="360"/>
        <w:ind w:left="1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240" w:hanging="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</w:t>
      </w:r>
      <w:r>
        <w:rPr>
          <w:rFonts w:cs="Times New Roman" w:ascii="Arial Narrow" w:hAnsi="Arial Narrow"/>
          <w:b/>
        </w:rPr>
        <w:t>Фантастический рассказ</w:t>
      </w:r>
    </w:p>
    <w:p>
      <w:pPr>
        <w:pStyle w:val="Normal"/>
        <w:spacing w:lineRule="auto" w:line="360" w:before="420" w:after="0"/>
        <w:ind w:left="0" w:firstLine="40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Я остался в живых, это правда, хотя не могу ей поверить, нас</w:t>
        <w:softHyphen/>
        <w:t>только она неправдоподобна: разве так бывает, чтобы из многих мил</w:t>
        <w:softHyphen/>
        <w:t>лионов мужчин, женщин, детей уцелел один человек?</w:t>
      </w:r>
    </w:p>
    <w:p>
      <w:pPr>
        <w:pStyle w:val="Normal"/>
        <w:spacing w:lineRule="auto" w:line="360"/>
        <w:ind w:left="0" w:firstLine="400"/>
        <w:jc w:val="both"/>
        <w:rPr/>
      </w:pPr>
      <w:r>
        <w:rPr>
          <w:rFonts w:cs="Arial Narrow" w:ascii="Arial Narrow" w:hAnsi="Arial Narrow"/>
        </w:rPr>
        <w:t>Как я оказался среди людей, находящихся на неизмеримо более низ</w:t>
        <w:softHyphen/>
        <w:t>ком уровне развития по сравнению с нашей, погибшей, цивилизацией? Кто они, эти люди, и что за мир, в котором им суждено обитать? Не</w:t>
        <w:softHyphen/>
        <w:t>ужели мы их просто не замечали, мы, познавшие сущность вещей, дос</w:t>
        <w:softHyphen/>
        <w:t>тигшие высшего знания? Может быть, к  лучшему, что они так далеки от него и не скоро одолеют путь, приведший нас к трагической развязке?</w:t>
      </w:r>
    </w:p>
    <w:p>
      <w:pPr>
        <w:pStyle w:val="Normal"/>
        <w:spacing w:lineRule="auto" w:line="360" w:before="60" w:after="0"/>
        <w:ind w:left="0" w:right="39" w:firstLine="400"/>
        <w:jc w:val="both"/>
        <w:rPr/>
      </w:pPr>
      <w:r>
        <w:rPr>
          <w:rFonts w:cs="Arial Narrow" w:ascii="Arial Narrow" w:hAnsi="Arial Narrow"/>
        </w:rPr>
        <w:t>Почему все-таки  я уцелел?  Не оттого ли, что еще не выполнил свое предназначение? А в чем оно, разве от меня зависит ход истории? Зависит! Ведь  я   могу сыграть роль летописца, и если спустя ве</w:t>
        <w:softHyphen/>
        <w:t>ка мои свидетельства дойдут до людей грядущей цивилизации, то пусть послужат им предупреждением!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Я ничего не забыл и никогда не забуду. Сквозь прикрытые веки с потрясающей ясностью вновь и вновь вижу вздымающуюся в мучитель</w:t>
        <w:softHyphen/>
        <w:t>ном пароксизме землю, осколки, совсем недавно бывшие благополучны</w:t>
        <w:softHyphen/>
        <w:t>ми домами, дождь щебня и пепла, хлещущий с неба. И даже в полной тишине слышу  грохот, тупые удары падающих глыб, крики обреченных. Мое лицо лижут языки пламени, и я обоняю запах горелой плоти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а, я пожизненно в эпицентре кошмара, парализованный ужасом, уязвимый и беззащитный. Молчу, не от мужества, а потому что оне</w:t>
        <w:softHyphen/>
        <w:t>мел и даже, кажется, перестал дышать. Люди вокруг умирают, и я умираю в каждом из них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Всё это повторяется, как закольцованная лента в театре иллюзий.</w:t>
      </w:r>
      <w:r>
        <w:rPr/>
        <w:t xml:space="preserve"> Повторяется, но не утрачивает остроты. И я снова - в который раз! - теряю сознание, подмятый громадной волной. А перед тем, как потерять сознание, тупо думаю: "Это конец..."</w:t>
      </w:r>
    </w:p>
    <w:p>
      <w:pPr>
        <w:pStyle w:val="Normal"/>
        <w:spacing w:lineRule="auto" w:line="360"/>
        <w:ind w:left="40" w:firstLine="426"/>
        <w:jc w:val="both"/>
        <w:rPr/>
      </w:pPr>
      <w:r>
        <w:rPr>
          <w:rFonts w:eastAsia="Courier New"/>
        </w:rPr>
        <w:t xml:space="preserve">   </w:t>
      </w:r>
      <w:r>
        <w:rPr/>
        <w:t>Это и есть конец, в котором повинны мы сами. Мы шли к нему нас</w:t>
        <w:softHyphen/>
        <w:t>тойчиво и целеустремленно. Шли вперед и вперед дорогой прогресса...</w:t>
      </w:r>
    </w:p>
    <w:p>
      <w:pPr>
        <w:pStyle w:val="Normal"/>
        <w:spacing w:lineRule="auto" w:line="360"/>
        <w:ind w:left="40" w:firstLine="426"/>
        <w:jc w:val="both"/>
        <w:rPr/>
      </w:pPr>
      <w:r>
        <w:rPr>
          <w:rFonts w:eastAsia="Courier New"/>
        </w:rPr>
        <w:t xml:space="preserve">                        </w:t>
      </w:r>
      <w:r>
        <w:rPr/>
        <w:t>* * *</w:t>
      </w:r>
    </w:p>
    <w:p>
      <w:pPr>
        <w:pStyle w:val="Normal"/>
        <w:spacing w:lineRule="auto" w:line="360" w:before="420" w:after="0"/>
        <w:jc w:val="both"/>
        <w:rPr/>
      </w:pPr>
      <w:r>
        <w:rPr/>
        <w:t>- Вы отняли у нас больше часа, - перебил Луцкого лорд Аткинс. - Но мы так и не узнали ничего нового!</w:t>
      </w:r>
    </w:p>
    <w:p>
      <w:pPr>
        <w:pStyle w:val="Normal"/>
        <w:spacing w:lineRule="auto" w:line="360" w:before="180" w:after="0"/>
        <w:jc w:val="both"/>
        <w:rPr/>
      </w:pPr>
      <w:r>
        <w:rPr/>
        <w:t>- Я пытаюсь привлечь ваше внимание...</w:t>
      </w:r>
    </w:p>
    <w:p>
      <w:pPr>
        <w:pStyle w:val="Normal"/>
        <w:spacing w:lineRule="auto" w:line="360" w:before="160" w:after="0"/>
        <w:jc w:val="both"/>
        <w:rPr/>
      </w:pPr>
      <w:r>
        <w:rPr/>
        <w:t>- К заурядному явлению?</w:t>
      </w:r>
    </w:p>
    <w:p>
      <w:pPr>
        <w:pStyle w:val="Normal"/>
        <w:spacing w:lineRule="auto" w:line="360"/>
        <w:jc w:val="both"/>
        <w:rPr/>
      </w:pPr>
      <w:r>
        <w:rPr/>
        <w:t>- Заурядному?! - возмутился Луцкий. - Напротив, феноменально</w:t>
        <w:softHyphen/>
        <w:t>му! И оттого, что я позволил себе напомнить некоторые из гипотез, предложенных еще в древности...</w:t>
      </w:r>
    </w:p>
    <w:p>
      <w:pPr>
        <w:pStyle w:val="Normal"/>
        <w:spacing w:lineRule="auto" w:line="360" w:before="160" w:after="0"/>
        <w:jc w:val="both"/>
        <w:rPr/>
      </w:pPr>
      <w:r>
        <w:rPr/>
        <w:t>- Сказки об Атлантиде! - скривился Аткинс.</w:t>
      </w:r>
    </w:p>
    <w:p>
      <w:pPr>
        <w:pStyle w:val="Normal"/>
        <w:spacing w:lineRule="auto" w:line="360"/>
        <w:jc w:val="both"/>
        <w:rPr/>
      </w:pPr>
      <w:r>
        <w:rPr/>
        <w:t>- Если угодно. Однако версия о существовании сверхцивилизации, которая погибла четырнадцать тысячелетий назад в глобальной ката</w:t>
        <w:softHyphen/>
        <w:t>строфе, никем не опровергнута.</w:t>
      </w:r>
    </w:p>
    <w:p>
      <w:pPr>
        <w:pStyle w:val="Normal"/>
        <w:spacing w:lineRule="auto" w:line="360"/>
        <w:jc w:val="both"/>
        <w:rPr/>
      </w:pPr>
      <w:r>
        <w:rPr/>
        <w:t>- И не подтверждена! Не станем же мы всерьез принимать ссылки на древние календари, берущие начало якобы от даты гибели пресло</w:t>
        <w:softHyphen/>
        <w:t>вутой Атлантиды, никаких следов которой до сих пор не найдено.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eastAsia="Courier New"/>
        </w:rPr>
        <w:t xml:space="preserve">   </w:t>
      </w:r>
      <w:r>
        <w:rPr/>
        <w:t xml:space="preserve">- Но </w:t>
      </w:r>
      <w:r>
        <w:rPr>
          <w:iCs/>
        </w:rPr>
        <w:t>даже</w:t>
      </w:r>
      <w:r>
        <w:rPr/>
        <w:t xml:space="preserve"> если Атлантида не миф, - примирительно проговорил председатель комиссии Пентакис, - а ученые так и не пришли к единому мнению в этом вопросе, то какое отношение она имеет к нашей эпохе? Ведь если говорить о сверхцивилизации, то в глубь веков обращаться не нужно, мы и есть эта сверхцивили</w:t>
        <w:softHyphen/>
        <w:t>зация. И пусть она не первая, я не собираюсь отрицать ваши дово</w:t>
        <w:softHyphen/>
        <w:t>ды, но что из этого следует? Какое предложение мы должны вынести</w:t>
      </w:r>
      <w:r>
        <w:rPr>
          <w:rFonts w:cs="Arial Narrow" w:ascii="Arial Narrow" w:hAnsi="Arial Narrow"/>
        </w:rPr>
        <w:t xml:space="preserve"> на всечеловеческий референдум? Что бы там ни было в прошлом, се</w:t>
        <w:softHyphen/>
        <w:t>годня мы не можем сетовать на судьбу человечества, оно достигло благоденствия, которое...</w:t>
      </w:r>
    </w:p>
    <w:p>
      <w:pPr>
        <w:pStyle w:val="Normal"/>
        <w:spacing w:lineRule="auto" w:line="360"/>
        <w:ind w:left="40" w:firstLine="426"/>
        <w:jc w:val="both"/>
        <w:rPr/>
      </w:pPr>
      <w:r>
        <w:rPr>
          <w:rFonts w:cs="Arial Narrow" w:ascii="Arial Narrow" w:hAnsi="Arial Narrow"/>
        </w:rPr>
        <w:t>- Может быть разрушено новой глобальной катастрофой? - перебил Луцкий. - Напомню, что дата гибели Атлантиды, если принять это со</w:t>
        <w:softHyphen/>
        <w:t>бытие за факт, совпала с моментом пролета поблизости от Земли...</w:t>
      </w:r>
    </w:p>
    <w:p>
      <w:pPr>
        <w:pStyle w:val="Normal"/>
        <w:spacing w:lineRule="auto" w:line="360"/>
        <w:ind w:left="40"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Кометы Галлея, - насмешливо подхватил Аткинс. - Кстати, сколько раз с тех пор она посещала наш грешный мир? Ведь период ее об</w:t>
        <w:softHyphen/>
        <w:t>ращения вокруг Солнца лет сто?</w:t>
      </w:r>
    </w:p>
    <w:p>
      <w:pPr>
        <w:pStyle w:val="Normal"/>
        <w:spacing w:lineRule="auto" w:line="360"/>
        <w:ind w:left="40" w:firstLine="426"/>
        <w:jc w:val="both"/>
        <w:rPr/>
      </w:pPr>
      <w:r>
        <w:rPr>
          <w:rFonts w:cs="Arial Narrow" w:ascii="Arial Narrow" w:hAnsi="Arial Narrow"/>
        </w:rPr>
        <w:t>- Семьдесят шесть, - уточнил Луцкий. - Вы правы, не всякий ви</w:t>
        <w:softHyphen/>
        <w:t>зит кометы Галлея заканчивался катастрофически, хотя с ней связы</w:t>
        <w:softHyphen/>
        <w:t>вают и Тунгусский метеорит 1908 года, и Чулымский болид 1984-го, и Кейптаунский катаклизм 2060-го.</w:t>
      </w:r>
    </w:p>
    <w:p>
      <w:pPr>
        <w:pStyle w:val="Normal"/>
        <w:spacing w:lineRule="auto" w:line="360"/>
        <w:ind w:left="40" w:firstLine="426"/>
        <w:jc w:val="both"/>
        <w:rPr/>
      </w:pPr>
      <w:r>
        <w:rPr>
          <w:rFonts w:cs="Arial Narrow" w:ascii="Arial Narrow" w:hAnsi="Arial Narrow"/>
        </w:rPr>
        <w:t>- Доклад, который мы обсуждаем, носит название: "О возможности глобальной катастрофы в 2607 году”, иными словами, через пять лет, - веско произнес Пентакис. – Вы же ведете речь о событиях далекого прошлого, пусть и драматических, однако не угрожающих существова</w:t>
        <w:softHyphen/>
        <w:t>нию человеческой цивилизации.</w:t>
      </w:r>
    </w:p>
    <w:p>
      <w:pPr>
        <w:pStyle w:val="Normal"/>
        <w:spacing w:lineRule="auto" w:line="360" w:before="180" w:after="0"/>
        <w:ind w:left="40" w:firstLine="426"/>
        <w:jc w:val="both"/>
        <w:rPr/>
      </w:pPr>
      <w:r>
        <w:rPr>
          <w:rFonts w:cs="Arial Narrow" w:ascii="Arial Narrow" w:hAnsi="Arial Narrow"/>
        </w:rPr>
        <w:t>Луцкий покачал головой.</w:t>
      </w:r>
    </w:p>
    <w:p>
      <w:pPr>
        <w:pStyle w:val="Normal"/>
        <w:spacing w:lineRule="auto" w:line="360" w:before="180" w:after="0"/>
        <w:ind w:left="40"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обственно, это лишь преамбула.</w:t>
      </w:r>
    </w:p>
    <w:p>
      <w:pPr>
        <w:pStyle w:val="Normal"/>
        <w:spacing w:lineRule="auto" w:line="360" w:before="160" w:after="0"/>
        <w:ind w:left="40"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олтора часа преамбулы, - иронически заметил Аткинс.</w:t>
      </w:r>
    </w:p>
    <w:p>
      <w:pPr>
        <w:pStyle w:val="Normal"/>
        <w:spacing w:lineRule="auto" w:line="360"/>
        <w:ind w:left="40" w:hanging="0"/>
        <w:jc w:val="both"/>
        <w:rPr/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- Суть в том, - продолжал Луцкий, - что наименьшее расстояние кометы Галлея от Земли колеблется.   Она то опасно сближа</w:t>
        <w:softHyphen/>
        <w:t>ется с нами, то пролетает стороной. Период этих колебаний пример</w:t>
        <w:softHyphen/>
        <w:t>но   1770 лет. В момент гибели Атлантиды сближение было особенно велико.</w:t>
      </w:r>
    </w:p>
    <w:p>
      <w:pPr>
        <w:pStyle w:val="Normal"/>
        <w:spacing w:lineRule="auto" w:line="360" w:before="1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ткинс невнятно выругался.</w:t>
      </w:r>
    </w:p>
    <w:p>
      <w:pPr>
        <w:pStyle w:val="Normal"/>
        <w:spacing w:lineRule="auto" w:line="360" w:before="160" w:after="0"/>
        <w:ind w:left="40"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А когда такое случилось в последний раз?</w:t>
      </w:r>
    </w:p>
    <w:p>
      <w:pPr>
        <w:pStyle w:val="Normal"/>
        <w:spacing w:lineRule="auto" w:line="360" w:before="200" w:after="0"/>
        <w:ind w:left="40"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В 837 году.</w:t>
      </w:r>
    </w:p>
    <w:p>
      <w:pPr>
        <w:pStyle w:val="Normal"/>
        <w:spacing w:lineRule="auto" w:line="360" w:before="200" w:after="0"/>
        <w:ind w:left="40" w:firstLine="426"/>
        <w:jc w:val="both"/>
        <w:rPr/>
      </w:pPr>
      <w:r>
        <w:rPr>
          <w:rFonts w:cs="Arial Narrow" w:ascii="Arial Narrow" w:hAnsi="Arial Narrow"/>
        </w:rPr>
        <w:t>-  Одна тысяча семьсот семьдесят плюс восемьсот тридцать семь... Две тысячи шестьсот седьмой год! Так вот откуда эта дата!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- И на сей раз сближение будет экстремальным. Быть может, нас ожи</w:t>
        <w:softHyphen/>
        <w:t>дает судьба атлантов... Мифических атлантов, - поклонился Луцкий  Аткинсу.</w:t>
      </w:r>
    </w:p>
    <w:p>
      <w:pPr>
        <w:pStyle w:val="Normal"/>
        <w:spacing w:lineRule="auto" w:line="360" w:before="1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от мрачно хмыкнул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- С этого надо было начинать. Разрушительный снаряд приближается к Земле? А мы... Каковы размеры чертовой кометы?</w:t>
      </w:r>
    </w:p>
    <w:p>
      <w:pPr>
        <w:pStyle w:val="Normal"/>
        <w:spacing w:lineRule="auto" w:line="360" w:before="18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Максимальный размер около пятнадцати километров.</w:t>
      </w:r>
    </w:p>
    <w:p>
      <w:pPr>
        <w:pStyle w:val="Normal"/>
        <w:spacing w:lineRule="auto" w:line="360" w:before="18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Девять миль?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Да, примерно девять, если вы имеете в виду не морские, а сухо</w:t>
        <w:softHyphen/>
        <w:t>путные уставные мили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- Я всё ж таки англичанин, - раздраженно бросил Аткинс. - С ума сойти, всего девять миль! </w:t>
      </w:r>
      <w:r>
        <w:rPr>
          <w:rFonts w:cs="Arial Narrow" w:ascii="Arial Narrow" w:hAnsi="Arial Narrow"/>
          <w:iCs/>
        </w:rPr>
        <w:t xml:space="preserve">Как </w:t>
      </w:r>
      <w:r>
        <w:rPr>
          <w:rFonts w:cs="Arial Narrow" w:ascii="Arial Narrow" w:hAnsi="Arial Narrow"/>
        </w:rPr>
        <w:t>мы до сих пор ее терпим!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- Более того, многое в природе кометы Галлея   остается загадкой. Из всех периодических комет лишь она движется в направле</w:t>
        <w:softHyphen/>
        <w:t>нии, противоположном движению планет. Еще шестьсот лет назад заподоз</w:t>
        <w:softHyphen/>
        <w:t>рили, что ее ядро заключает в себе источник энергии. Но ничего более определенного установить не удалось, - огорченно сказал Луцкий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Это за шестьсот-то лет? - взвился Аткинс. - Мы колонизировали Марс, заложили базу на Венере, достигли орбиты Плутона, а перед пар</w:t>
        <w:softHyphen/>
        <w:t>шивой кометкой стали в тупик?!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и одна из восьми экспедиций, пытавшихся высадиться на комету Галлея, не вернулась. И двести лет назад вынесли запрет на дальней</w:t>
        <w:softHyphen/>
        <w:t>шие попытки.</w:t>
      </w:r>
    </w:p>
    <w:p>
      <w:pPr>
        <w:pStyle w:val="Normal"/>
        <w:spacing w:lineRule="auto" w:line="360" w:before="18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И с тех пор ничего нового?</w:t>
      </w:r>
    </w:p>
    <w:p>
      <w:pPr>
        <w:pStyle w:val="Normal"/>
        <w:spacing w:lineRule="auto" w:line="360"/>
        <w:ind w:left="40" w:firstLine="386"/>
        <w:jc w:val="both"/>
        <w:rPr/>
      </w:pPr>
      <w:r>
        <w:rPr>
          <w:rFonts w:cs="Arial Narrow" w:ascii="Arial Narrow" w:hAnsi="Arial Narrow"/>
        </w:rPr>
        <w:t>- Появилась фантастическая гипотеза, что комета Галлея содержит аккумулятор энергии, причем ее форма нам неизвестна. В перигелии, когда комета огибает Солнце, аккумулятор заряжается и уносит с собой сгусток энергии колоссальной плотности. Создаваемое им поле будто бы и было причиной гибели астронавтов.</w:t>
      </w:r>
    </w:p>
    <w:p>
      <w:pPr>
        <w:pStyle w:val="Normal"/>
        <w:spacing w:lineRule="auto" w:line="360"/>
        <w:ind w:left="40"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Может быть, это транспортный корабль, снабжающий энергией </w:t>
      </w:r>
      <w:r>
        <w:rPr>
          <w:rFonts w:cs="Arial Narrow" w:ascii="Arial Narrow" w:hAnsi="Arial Narrow"/>
          <w:iCs/>
        </w:rPr>
        <w:t>уда</w:t>
      </w:r>
      <w:r>
        <w:rPr>
          <w:rFonts w:cs="Arial Narrow" w:ascii="Arial Narrow" w:hAnsi="Arial Narrow"/>
        </w:rPr>
        <w:t>ленную от Солнца цивилизацию? - робко проговорил пастор Мансано, самый молодой из членов комиссии.</w:t>
      </w:r>
    </w:p>
    <w:p>
      <w:pPr>
        <w:pStyle w:val="Normal"/>
        <w:spacing w:lineRule="auto" w:line="360"/>
        <w:ind w:left="40" w:firstLine="426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Фантазер, ну и фантазер! - пробурчал Аткинс. - Не знаю, как остальные, а я уяснил, что комета Галлея несет величайшую угрозу нашему существованию.</w:t>
      </w:r>
    </w:p>
    <w:p>
      <w:pPr>
        <w:pStyle w:val="Normal"/>
        <w:spacing w:lineRule="auto" w:line="360"/>
        <w:ind w:left="40" w:firstLine="426"/>
        <w:jc w:val="both"/>
        <w:rPr/>
      </w:pPr>
      <w:r>
        <w:rPr>
          <w:rFonts w:cs="Arial Narrow" w:ascii="Arial Narrow" w:hAnsi="Arial Narrow"/>
        </w:rPr>
        <w:t>- Да, это снаряд неисчислимой  разрушительной силы, - подтвердил  Луцкий.</w:t>
      </w:r>
    </w:p>
    <w:p>
      <w:pPr>
        <w:pStyle w:val="Normal"/>
        <w:spacing w:lineRule="auto" w:line="360" w:before="180" w:after="0"/>
        <w:ind w:left="360" w:hanging="0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Аткинс вскочил.</w:t>
      </w:r>
    </w:p>
    <w:p>
      <w:pPr>
        <w:pStyle w:val="Normal"/>
        <w:spacing w:lineRule="auto" w:line="360"/>
        <w:ind w:left="40"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Я вижу единственный выход - послать навстречу плазменный им</w:t>
        <w:softHyphen/>
        <w:t>пульс.</w:t>
      </w:r>
    </w:p>
    <w:p>
      <w:pPr>
        <w:pStyle w:val="Normal"/>
        <w:spacing w:lineRule="auto" w:line="360" w:before="160" w:after="0"/>
        <w:ind w:left="40" w:firstLine="426"/>
        <w:jc w:val="both"/>
        <w:rPr/>
      </w:pPr>
      <w:r>
        <w:rPr>
          <w:rFonts w:cs="Arial Narrow" w:ascii="Arial Narrow" w:hAnsi="Arial Narrow"/>
        </w:rPr>
        <w:t>- Оружие, объявленное преступным?! - вскричал Монсано.</w:t>
      </w:r>
    </w:p>
    <w:p>
      <w:pPr>
        <w:pStyle w:val="Normal"/>
        <w:spacing w:lineRule="auto" w:line="360" w:before="180" w:after="0"/>
        <w:ind w:left="40"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е мы ее, так она нас!</w:t>
      </w:r>
    </w:p>
    <w:p>
      <w:pPr>
        <w:pStyle w:val="Normal"/>
        <w:spacing w:lineRule="auto" w:line="360"/>
        <w:ind w:left="40" w:firstLine="426"/>
        <w:jc w:val="both"/>
        <w:rPr/>
      </w:pPr>
      <w:r>
        <w:rPr>
          <w:rFonts w:cs="Arial Narrow" w:ascii="Arial Narrow" w:hAnsi="Arial Narrow"/>
        </w:rPr>
        <w:t>- Что посоветуете вы, многоуважаемый профессор? - обратился Пентакис к Луцкому.</w:t>
      </w:r>
    </w:p>
    <w:p>
      <w:pPr>
        <w:pStyle w:val="Normal"/>
        <w:spacing w:lineRule="auto" w:line="360" w:before="160" w:after="0"/>
        <w:ind w:left="360" w:hanging="0"/>
        <w:jc w:val="both"/>
        <w:rPr/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Ученый уклончиво пожал плечами.</w:t>
      </w:r>
    </w:p>
    <w:p>
      <w:pPr>
        <w:pStyle w:val="Normal"/>
        <w:spacing w:lineRule="auto" w:line="360"/>
        <w:ind w:left="40"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Я не политик. Мое дело предупредить, а подготовить проект для референдума должны вы.</w:t>
      </w:r>
    </w:p>
    <w:p>
      <w:pPr>
        <w:pStyle w:val="Normal"/>
        <w:spacing w:lineRule="auto" w:line="360"/>
        <w:ind w:left="40" w:firstLine="426"/>
        <w:jc w:val="both"/>
        <w:rPr/>
      </w:pPr>
      <w:r>
        <w:rPr>
          <w:rFonts w:cs="Arial Narrow" w:ascii="Arial Narrow" w:hAnsi="Arial Narrow"/>
        </w:rPr>
        <w:t>- Да что там думать, - грохнул кулаком по столу Аткинс. - Ко</w:t>
        <w:softHyphen/>
        <w:t>мета Галлея - враг, и его надо уничтожить любой ценой.</w:t>
      </w:r>
    </w:p>
    <w:p>
      <w:pPr>
        <w:pStyle w:val="Normal"/>
        <w:spacing w:lineRule="auto" w:line="360"/>
        <w:ind w:left="40" w:firstLine="426"/>
        <w:jc w:val="both"/>
        <w:rPr/>
      </w:pPr>
      <w:r>
        <w:rPr>
          <w:rFonts w:cs="Arial Narrow" w:ascii="Arial Narrow" w:hAnsi="Arial Narrow"/>
        </w:rPr>
        <w:t>- Решительно протестую! - крикнул Мансано. - Преступно посягать на законы мироздания! Не дьявол ли подсказал вам эту чудовищно безнравственную мысль, лорд Аткинс?</w:t>
      </w:r>
    </w:p>
    <w:p>
      <w:pPr>
        <w:pStyle w:val="Normal"/>
        <w:spacing w:lineRule="auto" w:line="360" w:before="160" w:after="0"/>
        <w:ind w:left="40"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Ха! Дьявол не ударит палец о палец, чтобы спасти нас. Работу за дьявола должны сделать мы сами!</w:t>
      </w:r>
    </w:p>
    <w:p>
      <w:pPr>
        <w:pStyle w:val="FR1"/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*   *   *</w:t>
      </w:r>
    </w:p>
    <w:p>
      <w:pPr>
        <w:pStyle w:val="Normal"/>
        <w:spacing w:lineRule="auto" w:line="360"/>
        <w:jc w:val="both"/>
        <w:rPr/>
      </w:pPr>
      <w:r>
        <w:rPr/>
        <w:t>И плазменный импульс устремился навстречу комете Галлея. В ис</w:t>
        <w:softHyphen/>
        <w:t>тории человечества это произошло не впервые. Четырнадцать тысяче</w:t>
        <w:softHyphen/>
        <w:t>летий назад такой же импульс был послан с полигона Атлантиды и спустя пять лет бумерангом обрушился на ее цветущие города...</w:t>
      </w:r>
    </w:p>
    <w:p>
      <w:pPr>
        <w:pStyle w:val="Normal"/>
        <w:spacing w:lineRule="auto" w:line="360" w:before="160" w:after="0"/>
        <w:ind w:left="40"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200" w:after="0"/>
        <w:ind w:left="40"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20"/>
      <w:pgMar w:left="1040" w:right="10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left="40" w:firstLine="40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4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2:42:00Z</dcterms:created>
  <dc:creator>Александр Плонский</dc:creator>
  <dc:description/>
  <dc:language>en-US</dc:language>
  <cp:lastModifiedBy>Александр Плонский</cp:lastModifiedBy>
  <dcterms:modified xsi:type="dcterms:W3CDTF">2002-07-02T14:00:00Z</dcterms:modified>
  <cp:revision>19</cp:revision>
  <dc:subject/>
  <dc:title/>
</cp:coreProperties>
</file>